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ий сад комбинированного вида № 38 п.Куб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Новопок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убличный 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«О деятельности МАДОУ № 3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за 2012-2013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едующий МАДОУ 3 38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ак В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.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фонова М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Общая  характеристика  МАДОУ № 3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: </w:t>
      </w: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детский сад комбинированного вида № 38 поселка Кубанский  муниципального образования Новопокр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кращенное наименование: </w:t>
      </w:r>
      <w:r>
        <w:rPr>
          <w:rFonts w:cs="Times New Roman" w:ascii="Times New Roman" w:hAnsi="Times New Roman"/>
          <w:sz w:val="28"/>
          <w:szCs w:val="28"/>
        </w:rPr>
        <w:t>МАДОУ № 3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353036, Краснодарский край, Новопокровский район, поселок кубанский, ул. Кубанская 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ы:</w:t>
      </w:r>
      <w:r>
        <w:rPr>
          <w:rFonts w:cs="Times New Roman" w:ascii="Times New Roman" w:hAnsi="Times New Roman"/>
          <w:sz w:val="28"/>
          <w:szCs w:val="28"/>
        </w:rPr>
        <w:t xml:space="preserve"> (8861)36-2-19, (8861) 36-6-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  <w:lang w:val="en-US"/>
        </w:rPr>
        <w:t>madou</w:t>
      </w:r>
      <w:r>
        <w:rPr>
          <w:rFonts w:cs="Times New Roman" w:ascii="Times New Roman" w:hAnsi="Times New Roman"/>
          <w:sz w:val="28"/>
          <w:szCs w:val="28"/>
        </w:rPr>
        <w:t>38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ай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dou</w:t>
      </w:r>
      <w:r>
        <w:rPr>
          <w:rFonts w:cs="Times New Roman" w:ascii="Times New Roman" w:hAnsi="Times New Roman"/>
          <w:sz w:val="28"/>
          <w:szCs w:val="28"/>
        </w:rPr>
        <w:t>-38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равовая форма</w:t>
      </w:r>
      <w:r>
        <w:rPr>
          <w:rFonts w:cs="Times New Roman" w:ascii="Times New Roman" w:hAnsi="Times New Roman"/>
          <w:sz w:val="28"/>
          <w:szCs w:val="28"/>
        </w:rPr>
        <w:t>: образовательное учрежде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с:  тип:</w:t>
      </w:r>
      <w:r>
        <w:rPr>
          <w:rFonts w:cs="Times New Roman" w:ascii="Times New Roman" w:hAnsi="Times New Roman"/>
          <w:sz w:val="28"/>
          <w:szCs w:val="28"/>
        </w:rPr>
        <w:t xml:space="preserve">             дошкольное образовательное учреждени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            детский сад комбинированного ви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атегория</w:t>
      </w:r>
      <w:r>
        <w:rPr>
          <w:rFonts w:cs="Times New Roman" w:ascii="Times New Roman" w:hAnsi="Times New Roman"/>
          <w:sz w:val="28"/>
          <w:szCs w:val="28"/>
        </w:rPr>
        <w:t>:          вто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дитель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образование Новопокровский райо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й деятельности МАДОУ  № 38  реализует Основную общеобразовательную программу дошкольного образования МАДОУ № 38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ДОУ № 38  имеет лицензию 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сновну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и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ополнительну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ще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бразовательную деятельность (приложения к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образовательной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цензии, от 14 августа   2012 года и  от 28.12.2012 года, № 04603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 медицинская деятельность (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цензия на осуществление медицинской деятельности серия ЛО -23-01-001113  от 22.05.2008г, выдана Федеральной службой по надзору в сфере здравоохранения и социального развит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Условия осуществлен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рриторию МАДОУ окружают зелёные насаждения, цветники. Для занятий на свежем воздухе и прогулок используется игровая зона, оснащенная теневыми навесами-беседками, качелями, песочницами и т.д, для занятий физической культурой оборудована спортивная площадка. В детском саду есть вахтер – охранни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етском саду созданы оптимальные условия развития детей. У нас име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для воспитательно-образовательной и физкультурно-оздоровительной деятельности: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овые площадки;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ртивная площадка  с беговой дорожкой и спортивным оборудованием: турники,   баскетбольные корзины; физкультурный зал (совмещенный с музыкальным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доровительно-плескательный комплекс «Дельфиненок» (летний период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д- огор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для дифференцированной оздоровительно-профилактической и лечебно-оздоровительной деятельнос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медицинский каби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для обеспечения психоэмоционального комфорта и развития творческих способностей детей: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мещенный музыкальный зал и спортивный зал,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бинет педагога-психолога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 кабинета –  учителей -логопедов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пьютерный кабин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Структура управления МАДОУ № 38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АДОУ № 38  в целях  участия педагогов, родителей, представителей ближайшего социума в деятельности детского сада созданы следующие формы самоуправления:  наблюдательный совет; общее собрание трудового коллектива; педагогический совет; общие (групповые) родительские комитеты, что позволяет эффективно решать воспитательно-образовательные и финансово-хозяйственные задачи учрежд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адровый потенциа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2012-2013  учебном году педагогический процесс в МАДОУ № 38 п.Кубанский  обеспечивали специалисты: заведующий; старший воспитатель; педагог-психолог; музыкальный руководитель; инструктор по физической культуре; 2 учителя-логопеда; 10  воспитателе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з них имеют: Высшее образование – 5;Среднее специальное – 13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шую квалификационную категорию – 6; I квалификационную категорию – 5; соответствие занимаемой должности  – 3; без категории – 2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2012-2013 учебном году педагоги МАДОУ № 38 обучалис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беленцева Л.Ю., Еремина Н.В., Анисимова Н.Н. в ГБОУ Краснодарского края ККИДППО по теме «Особенности организации образовательного процесса в современном ДОУ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зак В.Н., Трифонова М.В.в ФГБОУ «Армавирская государственная педагогическая академия» по теме «Реализации педагогического процесса  в ДОУ в условиях внедрения ФГТ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Особенности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АДОУ № 38 образовательный процесс обеспечен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обеспечивает дошкольным образов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 поселков Кубанского сельского поселения (п. Малокубанский, п.Советский, п.Северный, п.Южный, п.Урожайный, п. Впере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уют восемь групп с 10 часовым пребыванием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рупп - общеразвивающей направленности; 2 группы – компенсирующей направленности (с нарушением речи); 1 группа – оздоровительной направ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т три  группы кратковременного пребывания (2-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аптационная группа;   выездная консультативная группа;    группа по подготовке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емейные группы (воспитатели: Демина Н.Ю., Головань Т.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 обучения и воспитания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ДОУ № 38   разработана Основная общеобразовательная программа дошкольного образования МАДОУ № 38;  используется  в работе с детьми парциальная  программа  «Ладушки» И.М. Каплунов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но-образовательный процесс МАДОУ № 38  направлен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 с учетом образовательных областей «Физическая культура», «Здоровье», «Безопасность», «Социализация», «Труд», «Познание», «Коммуникация», «Чтение</w:t>
      </w:r>
      <w:r>
        <w:rPr>
          <w:rFonts w:eastAsia="Times New Roman" w:cs="Helvetica" w:ascii="Helvetica" w:hAnsi="Helvetica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удожественной лите</w:t>
        <w:softHyphen/>
        <w:t>ратуры», «Художественное творчество», «Музыка». Огромное внимание уделяется: приоритетным направлениям  в деятельности детского сада, требованиям  СанПиН 2.4.1.2660-10; заказу родителей, специфике возраста, пола воспитанников в  их общим развитием. Внедряем   региональный    компонент, через знакомство с национально-культурными особенностями Краснодарского края (произведения искусства, художественное слово, фольклор, музыка, знакомство с историей Кубани, азами казачьей культуры и казачьего быта). Благоприятные  климатические и природные особенности  южного региона при проведении физкультурно-оздоровительной и воспитательно-образовательной работы – способствуют тому, что много времени дети проводят на свежем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b/>
          <w:sz w:val="28"/>
        </w:rPr>
        <w:t>Воспитатели в работе используют современные образовательные технологии</w:t>
      </w:r>
      <w:r>
        <w:rPr>
          <w:rFonts w:cs="Times New Roman" w:ascii="Times New Roman" w:hAnsi="Times New Roman"/>
          <w:sz w:val="28"/>
        </w:rPr>
        <w:t>: информационно - коммуникативные технологии;   здоровьесберегающие технологии;   элементарное экспериментирование;  метод  проект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активного обучения и инновационные формы работы:</w:t>
      </w:r>
      <w:r>
        <w:rPr>
          <w:rFonts w:cs="Times New Roman" w:ascii="Times New Roman" w:hAnsi="Times New Roman"/>
          <w:sz w:val="28"/>
        </w:rPr>
        <w:t xml:space="preserve"> проектная деятельность; система  работы  с детьми по подгруппам; </w:t>
      </w:r>
      <w:r>
        <w:rPr>
          <w:rFonts w:cs="Times New Roman" w:ascii="Times New Roman" w:hAnsi="Times New Roman"/>
          <w:bCs/>
          <w:sz w:val="28"/>
        </w:rPr>
        <w:t>выпуск газеты для родителей «Непоседы»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етрадиционные формы проведения родительских собраний; составление мультимедийных презент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личие экспериментальной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2012 года детский сад стал муниципальной экспериментальной площадкой по внедрению регионального компонента в деятельность детей старшего дошкольного возра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2013 года детский сад стал муниципальной экспериментальной площадкой по внедрению ФГ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ение передового педагогическ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едагогическим коллективом авторов обобщен передовой педагогический опыт работы по теме «Система работы по включению регионального компонента в воспитательно-образовательный процесс с детьми подготовительной группы» и внесен в краевой банк данных П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ода идет работа по обобщению передового педагогического опыта «Система физкультурно-оздоровительной работы в детском саду»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рганизация дополнительных образовательных услуг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целью всестороннего удовлетворения потребности родителей воспитанников МАДОУ № 38, улучшения качества, развития и совершенствования услуг, расширения материально-технической базы учреждения, в нашем учреждении созданы все возможности для организации и проведения платных дополнительных образовательных и и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ся  образовательные услуги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ение по программе «Ладушки» «Вокальное  пение»; обучение по программе «Ладушки» «Топ-топ-каблучок» (танцевальный);обучение по программе «Радуга» «Озорной карандаш» (рисование);обучение по программе «Волшебное тесто»  (тестопластика);обучение по программе «Театральные занятия в детском саду» «Лунтик» (театр);обучение по программе «Предшкольного образования детей 5,5-7 лет» «АБВГДЕйка»  (подготовка к школе);обучение по программе  «Почемучки» (компьютерные игры); обучение по программе ЛФК «Топотушки» (профилактика плоскостопия); обучение по программе «В гостях у сказки» (литературный клуб); обучение по программе «Волшебный клубок» (вязание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индивидуальных маршрутов развития ребен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Специалистами детского сада    разработаны  индивидуальные маршруты развития  ребенка. Учителя-логопеды ежегодно выявляет дефекты в речи детей и  составляет речевые карты.</w:t>
      </w: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Медицинский работник  оформляет паспорт здоровья на каждого ребёнка. Инструктор по физической культуре проводит диагностику физического развития детей. Педагог-психолог проводит диагностику личностных качеств. Вся проведенная работа помогает увидеть динамику развития ребенка в целом и наметить его индивидуальный маршрут развит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ррекционной работы с детьми, имеющими отклонения в физическом и психическом развит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опедических группах МАДОУ № 38  в начале учебного года, проводилось логопедическое обследование речи. В ходе обследования выявлялось наличие у детей фразовой речи, обращалось внимание на понимание речи, на правильность лексико-грамматического анализа, готовность к звуковому анализу и синтезу слов, предикативный и качественный словарь. Определялся уровень развития психических процессов, фонетическое оформление, сформированность артикуляционного аппарата. Все данные  обследования занесены в протокол обследования, на основе него  был разработан перспективный план работы  с детьми, имеющими проблемы речи на весь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следованных детей  в количестве  60  человек, с проблемной речью выявлено  28 детей. Из них: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ОНР (общим недоразвитием речи) – 2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 года, логопедическо-коррекционное воздействие  было направлено  на устранение речевого дефекта у детей, а также на предупреждение возможных трудностей  в процессе школьного обучения, подготовка к обучению грамоте, профилактика дисграфии, совершенствование и развитие познавательных, психических процессов, развитие общей, мелкой моторики, подготовка руки к письму. Вся работа осуществлялась на занятиях и закреплялась дома (в виде домашних заданий). Для родителей был оформлен логопедический уголок, в котором размещалась полезная информация по речевому развитию  детей 5-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огопедической работы в конце учебного года показал следующий результат: дефект устранен, речь чистая –  4 человек; дефект устранен частично -17  человек заметны значительные улучшения. Требуется последующая логопедическая работа – 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ачество реализации образовате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мониторинга освоения детьми Основной общеобразовательной программы дошкольного образования МАДОУ № 38 по направлениям: физическому, социально-личностному, познавательно-речевому и художественно-эстетическому показал достаточно высокие результаты в освоении детьми образовательных областей: «Физическая культура», «Здоровье», «Безопасность», «Социализация», «Труд»,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 Физическое развит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бразовательная область «Физическая культу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диагностики развития физических качеств и освоения основных движений у воспитанников МАДОУ  № 38  показал положительную динамик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процессе систематической физкультурно-оздоровительной работы, дошкольники успешно овладели  всеми основными движениями в соответствии с возрастными особенностями каждой груп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бразовательная область «Здоровь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/>
        <w:t>Образовательная область  «Безопасность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плексная диагностика формирования у детей начальных представлений о здоровом образе жизни и правилах безопасного поведения показала, что ребята проявляют интерес к правилам безопасного поведения; получают удовольствие в ходе выполнения простейших умений и навыков гигиенической и двигательной культуры. Есть  положительный настрой на выполнение элементарных процессов самообслуживания; проявляется интерес к самопознанию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детей  младшей и средней группы обогатились представления о культурно-гигиенических навыках: процессе умывания, одевания, еды, уборки помещений; совершенствовались умения правильно совершать процессы умывания, мытья рук при незначительном участии взрослого, умения пользоваться самостоятельно носовым платком, туалето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 старшего возраста научились переносить полученные  знания в повседневную практику, например в сюжетно-ролевую игру или проблемную  ситуацию; усвоили правила безопасного поведения в быту, на улице, в природе, в общении с незнакомыми людь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 подготовительной к школе группы имеют полные, точные представления об источниках опасности и мерах предосторожности, понимают и аргументируют значимость их соблю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Социально-личностное развит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Образовательная область «Социализация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4"/>
        <w:gridCol w:w="1294"/>
        <w:gridCol w:w="1296"/>
        <w:gridCol w:w="12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по освоению образовательной области «Социализация» прослеживается в разделах «Ребенок и окружающий мир», «Развитие речи», «Художественно-эстетическое воспитание». Работа по социализации проводилась в непосредственно образовательной деятельности, в совместной и самостоятельной деятельности в интересной игровой форме. Организация воспитателем жизненных и игровых ситуаций, обеспечивали детям освоение опыта поведения и доброжелательного отношения к сверстникам и  взрослым. Это организация сюжетно-ролевых игр, связанных с отражением семейных отношений, элементарного профессионального взаимодействия взрослых, режиссерские игры, в ходе которых дети осваивали способы ролевого поведения: называли свою роль и обращались к сверстникам по именам игровых персонаж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дготовительной группы: владеют формами и способами культурного поведения; умеют самостоятельно составить план действий, действовать в соответствии с планом, исправлять ошибки, оценивать свою деятельнос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таршего дошкольного возраста: хорошо воспринимают эмоциональные состояния другого человека, способны оказывать действенную или словесную помощь. Оказание помощи взрослому или ребенку носит избирательный, или ситуативный характер, зависит от настроения. Дети имеют представления о людях других национальностей и культуры общения с ними, доброжелательно относятся к сверстникам другой национальности, умеют налаживать дружеские отношения с н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бразовательная область «Труд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1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раздела «Трудовое воспитание»  показал, что во всех возрастных группах прослеживается положительная динамика в освоении детьми образовательной области «Труд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редней группы научились воспринимать трудовой процесс, видеть его компоненты, общаться с взрослыми в ходе наблюдения за трудовым процессом. Научились связывать трудовые процессы с деятельностью людей определенной професс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таршей  и подготовительной групп научились самостоятельно составлять полный описательный рассказ о предмете, речь стала выразительна. Сформировано осознанное бережное отношение к предметному миру. Ярко выражен интерес к познанию трудовой деятельности взрослых. Повседневное поведение ребят говорит об их трудолюбии, бережливости и добросовес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Познавательно – речевое развит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Образовательная область «Познание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4"/>
        <w:gridCol w:w="1294"/>
        <w:gridCol w:w="1296"/>
        <w:gridCol w:w="12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/>
        <w:t>Образовательная область «Коммуникация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   средний       низкий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    средний     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/>
        <w:t>Образовательная область «ФЦКМ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   средний       низкий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    средний     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разделов «Развитие речи»  показал, что во всех возрастных группах прослеживается положительная динамика. К концу года во всех группах количество ребят с высоким и средним уровнем развития коммуникативных способностей стало больш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дготовительной к школе  и старшей групп свободно владеют основными коммуникативными умениями, используют их адекватно ситуации, умеют пользоваться формами речевого этикета: умеют вступать в разговор со знакомыми и незнакомыми людьми, поддерживать и завершать общение (слышать и слушать, переспрашивать, возражать, оценивать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редней группы стали более инициативны в разговоре, отвечают на вопросы. Грамматические ошибки в речи стали встречаться реже. Словарный запас расширилс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огие дети младшего возраста (группа кратковременного пребывания, младшая группа) приобрели навыки связной речи, у многих расширился словарный запас, но есть и такие дети, которые не владеют формами объяснительной речи, затрудняются в построении развернутых предложений, что связано с их индивидуальными особенност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бразовательная область «Чтение художественной литературы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94"/>
        <w:gridCol w:w="1294"/>
        <w:gridCol w:w="1295"/>
        <w:gridCol w:w="1295"/>
        <w:gridCol w:w="1297"/>
        <w:gridCol w:w="129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подраздела «Художественная литература» программы  показал, что во всех группах прослеживается положительная динам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младшего возраста включаются в процесс восприятия литературного произведения, но не всегда умеют выслушать произведение до конца. С удовольствием возвращаются к прочитанном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реднего возраста улучшили свои познавательные умения: научились сосредоточенно слушать чтение и рассказывание взрослого, не отвлекаться, выслушивать произведение до конца; Речевые умения: с удовольствием запоминают и рассказывают  стихи, активно участвуют в играх по литературным сюжетам, в хороводах, инсценировка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таршего возраста самостоятельно называют 5 любимых сказок. Проявляют активный интерес к слушанию, рассказыванию, охотно пересказывают сказки, сохраняя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V. Художественно-эстетическое развит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Образовательная область «Художественное творчество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64"/>
        <w:gridCol w:w="1265"/>
        <w:gridCol w:w="1267"/>
        <w:gridCol w:w="1267"/>
        <w:gridCol w:w="1268"/>
        <w:gridCol w:w="1264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освоения детьми подраздела «Художественно-эстетическое воспитание» показал, что во всех группах прослеживается положительная динам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/>
        <w:t>Образовательная область «Музыка»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65"/>
        <w:gridCol w:w="1266"/>
        <w:gridCol w:w="1266"/>
        <w:gridCol w:w="1266"/>
        <w:gridCol w:w="1267"/>
        <w:gridCol w:w="126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уппа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чало года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ец года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и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младш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младша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редня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л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. озд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огоп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готов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прошедший учебный год наблюдается значительная динамика в развитии музыкальных способностей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еличился процент детей, которые стали лучше понимать и воспринимать музыку. Дети стали лучше двигаться под музыку, научились чувствовать музыкальные фразы, их окончания, слышать и чувствовать ритм, ритмические рисунки, передавая их в движении и игре на музыкальных инструментах. Овладели певческими навыками: правильным звукообразованием, владением дых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дготовительной группы научились петь песни в разных жанрах и характерах: народные, патриотические, протяжные, вальсовые, эстрадные и д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Готовность к школьному обу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2012-2013 проведена оценка качества подготовки детей к выпуску в школу на основе </w:t>
      </w:r>
      <w:r>
        <w:rPr>
          <w:rFonts w:cs="Times New Roman" w:ascii="Times New Roman" w:hAnsi="Times New Roman"/>
          <w:sz w:val="28"/>
          <w:szCs w:val="28"/>
        </w:rPr>
        <w:t xml:space="preserve">сборника диагностических методик для проведения экспериментального исследования, направленного на определение психической и личностной готовности к школе выпускников ДОУ 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амках функционирования федеральной стажировочной площадки «Созд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й модели дошкольного образования, обеспечивающе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его доступность и качество»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226"/>
        <w:gridCol w:w="1360"/>
        <w:gridCol w:w="1380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ритерии готовности к школ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   Средний       Низки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посылки личностных УУ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ба на познавательную инициатив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посылки действий нравственно-этического оцени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посылки регулятивных УУ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посылки познавательных УУ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дпосылки коммуникативных УУ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 дет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 дете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детскому саду выявлен средний уровень личностной и психической готовности к школьному обуче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результатам индивидуальных бесед с родителями, отзывов учителей СОШ № 3, ООШ 18, СОШ  №7   выпускники детского сада хорошо осваивают программу; уровень их подготовки соответствует требованиям, предъявляемым к дошкольникам. Подготовка детей к школе оценивается учителями -  как хорошая, родители удовлетворены уровнем подготов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доровьесберегающие технолог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ДОУ № 38  используются   здоровьесберегающие технологии в воспитательно-образовательной деятельности. Работа строится следующим образо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Витаминизация:</w:t>
      </w:r>
      <w:r>
        <w:rPr>
          <w:rFonts w:cs="Times New Roman" w:ascii="Times New Roman" w:hAnsi="Times New Roman"/>
          <w:sz w:val="28"/>
          <w:szCs w:val="28"/>
        </w:rPr>
        <w:t xml:space="preserve"> весной - осенью дети получают «Аскорбиновую кислоту» и «Ревит», ежедневно проводится «С»-витаминизация третьего блюда, в период с июня по март в 10 часов утра в питание детей включаются свежие фрукты и овощи, в зимний период  в 10 часов утра дети получают с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.Закаливание: </w:t>
      </w:r>
      <w:r>
        <w:rPr>
          <w:rFonts w:cs="Times New Roman" w:ascii="Times New Roman" w:hAnsi="Times New Roman"/>
          <w:sz w:val="28"/>
          <w:szCs w:val="28"/>
        </w:rPr>
        <w:t xml:space="preserve"> в летний период выносим деятельность детей на участок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летне-оздоровительной  работы проводится солнечное закаливание; в утренние часы дети получают воздушные ванны; в течении  девяти лет работает оздоровительно – плескательный комплекс «Дельфиненок»; ежедневное  мытье рук до локтя прохладной водой; ходьба по дорожкам здоровья; используем оксалиновую мазь; ежедневно проводим дыхательную гимнастику; кварцевание помещений проводится согласно графика; проведение физиопроцедур (УФО зева, носа, ингаляции); вакцинация против гриппа; поквартально собираются антропометрические данные детей; организация осмотра детей педиатром; ежегодная диспансеризация  будующих первоклассников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/>
      </w:pPr>
      <w:r>
        <w:rPr/>
        <w:t>Заболевае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220"/>
        <w:gridCol w:w="2076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оказател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20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201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2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486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од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308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29 64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лучаев на одного ребен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1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детей пот группам здоровь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553"/>
      </w:tblGrid>
      <w:tr>
        <w:trPr>
          <w:trHeight w:val="4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 че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ч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че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ч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ч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групп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раза в год проводилась комплексная оценка состояния здоровья детей, включающая в себя: обследование физического развития детей, состояния их здоровья, оценка опорно-двигательного аппарата, уровня физической подготовленности, группы здоровья. Специалистами были даны рекомендации родителям, что позволило оказать своевременную специализированную помощь дет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ое внимание уделяется проведению профилактических прививок (проведены прививки против гриппа, гепатита, полиомиелита, кори, краснухи, паротита, АКДС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жемесячно проводился контроль над всеми формами физического воспитания детей: физкультурные занятия, утренняя гимнастика, подвижные игры, закалива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аливание, физические занятия, организация должного санитарно-гигиенического режима, качественно организованное питание, профилактические и оздоровительные мероприятия положительно повлияли на состояние здоровья дет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ошкольном учреждении организована система работы по осуществлению преемственности в создании оптимальных условий, обеспечивающих охрану и укрепление физического и психического здоровья детей, сохранение и поддержание их индивидуальности. Функционирует совмещенный музыкальный и спортивный зал, оборудование подобрано с учетом возрастных и физических особенностей детей. Есть спортивная площадка для проведения оздоровительных мероприятий. В группах организованы «уголки здоровья», оснащённые оригинальным нестандартным оборудованием для развития основных видов движений, профилактики и коррекции нарушений опорно-двигательного аппарата; дидактические игры спортивного содержания. На участке есть спортивно-игровое оборудование (стандартное и нестандартное) для организации двигательной активности воспитанник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охраны и укрепления здоровья детей имеются специальные помещения: медицинский кабинет, медицинский изолятор,  кабинет педагога-психол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тся консультирование родителей по вопросам оздоровления детей, правильного закаливания. За год проведены разнообразные формы работы с родителями, консультации по темам: «Профилактика вирусных инфекций», «Острые кишечные заболевания», «Профилактика скарлатины», «Полиомиелит», «Ветряная осп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ита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тание детей в ДОУ сбалансировано и осуществлялось в соответствии с нормативными документами. Дети получали достаточное количество белков, жиров, углеводов, овощей, фруктов. Разработаны: десятидневное меню, технологические карты по приготовлению блю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ОУ предъявляются высокие требования к организации питания детей: это в первую очередь разнообразие  блюд, правильная кулинарная обработка, эстетичность оформления, хорошие вкусовые качества, объём принимаемой пищи соответственно возрасту детей, строгое соблюдение режима питания. Питание рациональное, сбалансировано по основным пищевым веществам и калорийности. Особое внимание уделяется организации санитарно-гигиенического, противоэпидемического режима, физическому воспитанию, лечебно-профилактической работе, питанию; диспансерному наблюдению за здоровыми детьми, и детьми, имеющими отклонения в состоянии здоровья; пропаганде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ое внимание в работе уделяется адаптационному периоду при поступлении в детский сад. Медицинское наблюдение за детьми начинается с момента их поступления в ДОУ. Учитывая, что в основном болеют вновь поступившие дети, эта группа детей выявлена и взята под контроль. Для них создан щадящий режи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мые оздоровительные профилактические мероприятия, способствовали тому, что у основного числа детей, впервые поступивших в детский сад, период адаптации протекал в лёгкой форм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яду с просмотром физкультурных занятий старшим воспитателем  были включены наблюдения за организацией режимных процессов (умывание, сборы на прогулку, возвращение с вечерней прогулки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щательный контроль со стороны медицинских работников за правильной организацией питания, сна, подъема, профилактической гимнастики позволил улучшить работу по воспитанию культурно-гигиенических навыков дет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доровительные мероприятия проводятся по оздоровительному плану, который каждый год дополняется, обновляется, используются более рациональные приемы работы с детьми по укреплению здоровья, что дает положительные результаты</w:t>
      </w:r>
    </w:p>
    <w:p>
      <w:pPr>
        <w:pStyle w:val="Style13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83838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83838"/>
          <w:sz w:val="28"/>
          <w:szCs w:val="28"/>
          <w:lang w:eastAsia="ru-RU"/>
        </w:rPr>
      </w:r>
    </w:p>
    <w:p>
      <w:pPr>
        <w:pStyle w:val="Style13"/>
        <w:spacing w:before="0" w:after="0"/>
        <w:jc w:val="center"/>
        <w:rPr>
          <w:b/>
          <w:b/>
          <w:color w:val="383838"/>
          <w:sz w:val="28"/>
          <w:szCs w:val="28"/>
        </w:rPr>
      </w:pPr>
      <w:r>
        <w:rPr>
          <w:b/>
          <w:color w:val="383838"/>
          <w:sz w:val="28"/>
          <w:szCs w:val="28"/>
        </w:rPr>
        <w:t>Взаимодействие с родителями.</w:t>
      </w:r>
    </w:p>
    <w:p>
      <w:pPr>
        <w:pStyle w:val="Style13"/>
        <w:spacing w:before="0" w:after="0"/>
        <w:ind w:firstLine="54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 МАДОУ № 38 используются следующие формы работы с родителями: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i/>
          <w:color w:val="383838"/>
          <w:sz w:val="28"/>
          <w:szCs w:val="28"/>
        </w:rPr>
        <w:t>Традиционные формы</w:t>
      </w:r>
      <w:r>
        <w:rPr>
          <w:color w:val="383838"/>
          <w:sz w:val="28"/>
          <w:szCs w:val="28"/>
        </w:rPr>
        <w:t>: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Составление социального паспорта семей</w:t>
      </w:r>
      <w:r>
        <w:rPr>
          <w:color w:val="383838"/>
          <w:sz w:val="28"/>
          <w:szCs w:val="28"/>
        </w:rPr>
        <w:t xml:space="preserve"> по группам и  детского сада в целом, с целью знакомства с семьей, выявления </w:t>
      </w:r>
      <w:r>
        <w:rPr>
          <w:color w:val="000000"/>
          <w:sz w:val="28"/>
          <w:szCs w:val="28"/>
        </w:rPr>
        <w:t xml:space="preserve"> семей, находящихся в социально опасном положении и детей, имеющих те или иные проблемы психологического плана (два раза в год)</w:t>
      </w:r>
      <w:r>
        <w:rPr>
          <w:color w:val="383838"/>
          <w:sz w:val="28"/>
          <w:szCs w:val="28"/>
        </w:rPr>
        <w:t>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Посещение семьи ребенка</w:t>
      </w:r>
      <w:r>
        <w:rPr>
          <w:color w:val="383838"/>
          <w:sz w:val="28"/>
          <w:szCs w:val="28"/>
        </w:rPr>
        <w:t xml:space="preserve"> для установления контакта с ребенком, его родителями, выявления условий воспитания ( в течении учебного года);</w:t>
      </w:r>
    </w:p>
    <w:p>
      <w:pPr>
        <w:pStyle w:val="Style13"/>
        <w:spacing w:before="0" w:after="0"/>
        <w:ind w:left="360" w:hanging="0"/>
        <w:jc w:val="both"/>
        <w:rPr>
          <w:color w:val="383838"/>
          <w:sz w:val="28"/>
          <w:szCs w:val="28"/>
        </w:rPr>
      </w:pPr>
      <w:r>
        <w:rPr>
          <w:b/>
          <w:color w:val="383838"/>
          <w:sz w:val="28"/>
          <w:szCs w:val="28"/>
        </w:rPr>
        <w:t>Дни открытых дверей</w:t>
      </w:r>
      <w:r>
        <w:rPr>
          <w:color w:val="383838"/>
          <w:sz w:val="28"/>
          <w:szCs w:val="28"/>
        </w:rPr>
        <w:t xml:space="preserve"> – для знакомства </w:t>
      </w:r>
      <w:r>
        <w:rPr>
          <w:sz w:val="28"/>
          <w:szCs w:val="28"/>
        </w:rPr>
        <w:t>родителей с дошкольным учреждением, его традициями, правилами, особенностями воспитательно-образовательной работы (ежемесячно)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Беседы</w:t>
      </w:r>
      <w:r>
        <w:rPr>
          <w:color w:val="383838"/>
          <w:sz w:val="28"/>
          <w:szCs w:val="28"/>
        </w:rPr>
        <w:t xml:space="preserve"> проводятся как индивидуальные, так и групповые с целью оказания родителям своевременной помощи в вопросах воспитания, или достижению единой точки зрения по этим вопросам.  Эту форму работы используем как самостоятельно, так и в сочетании с другими формами: беседа при посещении семей, на родительском собрании, консультации;</w:t>
      </w:r>
    </w:p>
    <w:p>
      <w:pPr>
        <w:pStyle w:val="Style13"/>
        <w:spacing w:before="0" w:after="0"/>
        <w:jc w:val="both"/>
        <w:rPr/>
      </w:pPr>
      <w:r>
        <w:rPr>
          <w:color w:val="383838"/>
          <w:sz w:val="28"/>
          <w:szCs w:val="28"/>
        </w:rPr>
        <w:t xml:space="preserve">     </w:t>
      </w:r>
      <w:r>
        <w:rPr>
          <w:color w:val="383838"/>
          <w:sz w:val="28"/>
          <w:szCs w:val="28"/>
        </w:rPr>
        <w:t xml:space="preserve">На  </w:t>
      </w:r>
      <w:r>
        <w:rPr>
          <w:b/>
          <w:color w:val="383838"/>
          <w:sz w:val="28"/>
          <w:szCs w:val="28"/>
        </w:rPr>
        <w:t>консультациях</w:t>
      </w:r>
      <w:r>
        <w:rPr>
          <w:color w:val="383838"/>
          <w:sz w:val="28"/>
          <w:szCs w:val="28"/>
        </w:rPr>
        <w:t xml:space="preserve"> даем  родителям определенные знания, умения для  разрешения возникших вопросов (согласно плана работы)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Родительские собрания</w:t>
      </w:r>
      <w:r>
        <w:rPr>
          <w:color w:val="383838"/>
          <w:sz w:val="28"/>
          <w:szCs w:val="28"/>
        </w:rPr>
        <w:t xml:space="preserve"> проводим как групповые, так и общие. На них знакомим родителей с содержанием, задачами и методами воспитания в условиях детского сада и семьи (согласно годового плана работы);</w:t>
      </w:r>
    </w:p>
    <w:p>
      <w:pPr>
        <w:pStyle w:val="Style13"/>
        <w:spacing w:before="0" w:after="0"/>
        <w:ind w:left="360" w:hanging="0"/>
        <w:jc w:val="both"/>
        <w:rPr>
          <w:color w:val="383838"/>
          <w:sz w:val="28"/>
          <w:szCs w:val="28"/>
        </w:rPr>
      </w:pPr>
      <w:r>
        <w:rPr>
          <w:b/>
          <w:sz w:val="28"/>
          <w:szCs w:val="28"/>
        </w:rPr>
        <w:t>Нагдядно-информационные  формы</w:t>
      </w:r>
      <w:r>
        <w:rPr>
          <w:sz w:val="28"/>
          <w:szCs w:val="28"/>
        </w:rPr>
        <w:t>: родительские уголки, папки – передвижки, выставки детских работ, информационные стенды фотовыставки и др. позволяют родителям самостоятельно получить информацию (обновляется в течении года)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color w:val="383838"/>
          <w:sz w:val="28"/>
          <w:szCs w:val="28"/>
        </w:rPr>
        <w:t xml:space="preserve">Для качественного анализа педагогических процессов стало актуальным </w:t>
      </w:r>
      <w:r>
        <w:rPr>
          <w:b/>
          <w:color w:val="383838"/>
          <w:sz w:val="28"/>
          <w:szCs w:val="28"/>
        </w:rPr>
        <w:t>анкетирование</w:t>
      </w:r>
      <w:r>
        <w:rPr>
          <w:color w:val="383838"/>
          <w:sz w:val="28"/>
          <w:szCs w:val="28"/>
        </w:rPr>
        <w:t xml:space="preserve"> родителей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i/>
          <w:color w:val="383838"/>
          <w:sz w:val="28"/>
          <w:szCs w:val="28"/>
        </w:rPr>
        <w:t>Нетрадиционные формы</w:t>
      </w:r>
      <w:r>
        <w:rPr>
          <w:color w:val="383838"/>
          <w:sz w:val="28"/>
          <w:szCs w:val="28"/>
        </w:rPr>
        <w:t>: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color w:val="383838"/>
          <w:sz w:val="28"/>
          <w:szCs w:val="28"/>
        </w:rPr>
        <w:t xml:space="preserve">Не один год пользуется успехом такая форма как </w:t>
      </w:r>
      <w:r>
        <w:rPr>
          <w:b/>
          <w:color w:val="383838"/>
          <w:sz w:val="28"/>
          <w:szCs w:val="28"/>
        </w:rPr>
        <w:t>«Родительские посиделки»</w:t>
      </w:r>
      <w:r>
        <w:rPr>
          <w:color w:val="383838"/>
          <w:sz w:val="28"/>
          <w:szCs w:val="28"/>
        </w:rPr>
        <w:t>, направленная на совместную работу по улучшению развивающей среды как в группе, так и на участке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color w:val="383838"/>
          <w:sz w:val="28"/>
          <w:szCs w:val="28"/>
        </w:rPr>
        <w:t xml:space="preserve">При взаимодействии с родителями из отдаленных поселков используем </w:t>
      </w:r>
      <w:r>
        <w:rPr>
          <w:b/>
          <w:color w:val="383838"/>
          <w:sz w:val="28"/>
          <w:szCs w:val="28"/>
        </w:rPr>
        <w:t>«Родительскую почту»</w:t>
      </w:r>
      <w:r>
        <w:rPr>
          <w:color w:val="383838"/>
          <w:sz w:val="28"/>
          <w:szCs w:val="28"/>
        </w:rPr>
        <w:t xml:space="preserve">, </w:t>
      </w:r>
      <w:r>
        <w:rPr>
          <w:b/>
          <w:color w:val="383838"/>
          <w:sz w:val="28"/>
          <w:szCs w:val="28"/>
        </w:rPr>
        <w:t>«Выездную библиотеку»</w:t>
      </w:r>
      <w:r>
        <w:rPr>
          <w:color w:val="383838"/>
          <w:sz w:val="28"/>
          <w:szCs w:val="28"/>
        </w:rPr>
        <w:t>, общение через социальные сети Интернета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Газета для родителей</w:t>
      </w:r>
      <w:r>
        <w:rPr>
          <w:color w:val="383838"/>
          <w:sz w:val="28"/>
          <w:szCs w:val="28"/>
        </w:rPr>
        <w:t xml:space="preserve"> </w:t>
      </w:r>
      <w:r>
        <w:rPr>
          <w:b/>
          <w:color w:val="383838"/>
          <w:sz w:val="28"/>
          <w:szCs w:val="28"/>
        </w:rPr>
        <w:t>«Непоседы»</w:t>
      </w:r>
      <w:r>
        <w:rPr>
          <w:color w:val="383838"/>
          <w:sz w:val="28"/>
          <w:szCs w:val="28"/>
        </w:rPr>
        <w:t xml:space="preserve"> информирует родителей о жизнедеятельности в детском саду, и не раз занимала призовые места в районных конкурсах «Лучшая газета для родителей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b/>
          <w:color w:val="383838"/>
          <w:sz w:val="28"/>
          <w:szCs w:val="28"/>
        </w:rPr>
        <w:t>Мультимедиа презентации</w:t>
      </w:r>
      <w:r>
        <w:rPr>
          <w:color w:val="383838"/>
          <w:sz w:val="28"/>
          <w:szCs w:val="28"/>
        </w:rPr>
        <w:t xml:space="preserve"> и </w:t>
      </w:r>
      <w:r>
        <w:rPr>
          <w:b/>
          <w:color w:val="383838"/>
          <w:sz w:val="28"/>
          <w:szCs w:val="28"/>
        </w:rPr>
        <w:t>видео ролики</w:t>
      </w:r>
      <w:r>
        <w:rPr>
          <w:color w:val="383838"/>
          <w:sz w:val="28"/>
          <w:szCs w:val="28"/>
        </w:rPr>
        <w:t>, используемые на собраниях, наглядно расширяют знания родителей о работе ДОУ и достижении детей;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color w:val="383838"/>
          <w:sz w:val="28"/>
          <w:szCs w:val="28"/>
        </w:rPr>
        <w:t xml:space="preserve">Для создания эмоционального контакта между педагогами, родителями и детьми стали традиционными </w:t>
      </w:r>
      <w:r>
        <w:rPr>
          <w:b/>
          <w:color w:val="383838"/>
          <w:sz w:val="28"/>
          <w:szCs w:val="28"/>
        </w:rPr>
        <w:t>совместные праздники и развлечения:</w:t>
      </w:r>
      <w:r>
        <w:rPr>
          <w:color w:val="383838"/>
          <w:sz w:val="28"/>
          <w:szCs w:val="28"/>
        </w:rPr>
        <w:t xml:space="preserve"> «Олимпиада», «Масленица»,  «Казачий круг – фестиваль»;</w:t>
      </w:r>
    </w:p>
    <w:p>
      <w:pPr>
        <w:pStyle w:val="Style13"/>
        <w:spacing w:before="0" w:after="0"/>
        <w:ind w:left="360" w:hanging="0"/>
        <w:jc w:val="both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Воспитателем старшей группы составлен </w:t>
      </w:r>
      <w:r>
        <w:rPr>
          <w:b/>
          <w:color w:val="383838"/>
          <w:sz w:val="28"/>
          <w:szCs w:val="28"/>
        </w:rPr>
        <w:t>проект</w:t>
      </w:r>
      <w:r>
        <w:rPr>
          <w:color w:val="383838"/>
          <w:sz w:val="28"/>
          <w:szCs w:val="28"/>
        </w:rPr>
        <w:t xml:space="preserve"> «Дружная семья», направленный </w:t>
      </w:r>
      <w:r>
        <w:rPr>
          <w:sz w:val="28"/>
          <w:szCs w:val="28"/>
        </w:rPr>
        <w:t>на формирование патриотических качеств личности через приобщение детей к семейным традициям и ценностям;</w:t>
      </w:r>
    </w:p>
    <w:p>
      <w:pPr>
        <w:pStyle w:val="Style13"/>
        <w:spacing w:before="0" w:after="0"/>
        <w:ind w:left="360" w:hanging="0"/>
        <w:jc w:val="both"/>
        <w:rPr>
          <w:color w:val="383838"/>
          <w:sz w:val="28"/>
          <w:szCs w:val="28"/>
        </w:rPr>
      </w:pPr>
      <w:r>
        <w:rPr>
          <w:b/>
          <w:sz w:val="28"/>
          <w:szCs w:val="28"/>
        </w:rPr>
        <w:t>Функционирует сайт детского сад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38383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383838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Мнение родителей и представителей органов общественного управления о деятельности детского сад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тзывы родителей, выпускников и местного сообщества освещаются в СМИ, Интернете, в результатах социологических исследований, анкетирования, опрос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анкетирования, опросов родителей  2012-2013 учебного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анкетирования получен  вывод: работу детского сада на «отлично»- 70 человека, на «хорошо» - 35 человек  ,   - на «удовлетворительно» - 5 человек. Всего опрошено -110 родителей. 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744"/>
        <w:gridCol w:w="1110"/>
        <w:gridCol w:w="1080"/>
        <w:gridCol w:w="1080"/>
        <w:gridCol w:w="846"/>
        <w:gridCol w:w="1359"/>
        <w:gridCol w:w="1223"/>
      </w:tblGrid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, в полной мере)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(Частично)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(Скорее нет, чем да)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детского са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ребе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ит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едагога к дет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сре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ы ли Вы о целях и задачах  ДОУ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ы ли Вы о воспитательно-образовательных программах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яет ли Вас уровень воспитательно-образовательной работы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ы ли Вы родительскими собраниями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ы ли Вы информационными стендами для родителей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частие МАДОУ № 38 в конкурсах, фестивалях.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635"/>
        <w:gridCol w:w="1827"/>
        <w:gridCol w:w="2133"/>
        <w:gridCol w:w="170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едагогического мастерства педагогов «Мой лучший ур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а В.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январь 2012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Педагог-психолог Кубани 201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юга О.Н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февраль 2012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Лучшее оформление дошкольной газеты для родителе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дит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2012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организацию охраны тру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дит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2012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3 районных метод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мл. и средни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ядовые праздни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.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олимпийские иг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логопе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среди ДОУ, внедряющих инновационные образовательные программы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дитель районного этап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пределяются на краевом уровне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конкурс» Лучший сайт ДОУ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012 год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чшее оформление дошкольной газеты для родителе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013 год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лучших педагогических работников дошкольных образовательных учрежд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щапова В.И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013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инансовое обеспечение функционирования и развития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895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20"/>
        <w:gridCol w:w="2468"/>
        <w:gridCol w:w="346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и 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ный бюдже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%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674,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3001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.оплата-98484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е- 988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.образов.-1309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(автострахование)96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6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 одного ребенка за 2012/2013 учебный год составили            рубля в день.  Льготы  в размере 50%  в детском саду оказаны 20 челове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b/>
      <w:bCs/>
      <w:sz w:val="27"/>
      <w:szCs w:val="27"/>
      <w:lang w:val="ru-RU" w:bidi="ar-SA"/>
    </w:rPr>
  </w:style>
  <w:style w:type="character" w:styleId="Style12">
    <w:name w:val="Знак Знак"/>
    <w:basedOn w:val="Style11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27:00Z</dcterms:created>
  <dc:creator>Виктория</dc:creator>
  <dc:description/>
  <cp:keywords/>
  <dc:language>en-US</dc:language>
  <cp:lastModifiedBy>Виктория</cp:lastModifiedBy>
  <cp:lastPrinted>2013-08-09T12:02:00Z</cp:lastPrinted>
  <dcterms:modified xsi:type="dcterms:W3CDTF">2013-08-22T10:17:00Z</dcterms:modified>
  <cp:revision>42</cp:revision>
  <dc:subject/>
  <dc:title>Муниципальное  автономное дошкольное образовательное учреждение</dc:title>
</cp:coreProperties>
</file>